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3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учетной политике администрации Новодеревянковского сельского поселения Каневского района для целей бухгалтерского учета</w:t>
      </w:r>
    </w:p>
    <w:p>
      <w:pPr>
        <w:sectPr>
          <w:headerReference w:type="default" r:id="rId2"/>
          <w:type w:val="continuous"/>
          <w:pgSz w:orient="landscape" w:w="16838" w:h="11906"/>
          <w:pgMar w:left="1134" w:right="1134" w:gutter="0" w:header="709" w:top="1701" w:footer="0" w:bottom="851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РАФИК ДОКУМЕНТООБОРОТА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5399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761"/>
        <w:gridCol w:w="629"/>
        <w:gridCol w:w="1243"/>
        <w:gridCol w:w="1247"/>
        <w:gridCol w:w="1163"/>
        <w:gridCol w:w="1134"/>
        <w:gridCol w:w="1134"/>
        <w:gridCol w:w="1134"/>
        <w:gridCol w:w="1276"/>
        <w:gridCol w:w="1276"/>
        <w:gridCol w:w="992"/>
        <w:gridCol w:w="1276"/>
        <w:gridCol w:w="1134"/>
      </w:tblGrid>
      <w:tr>
        <w:trPr>
          <w:tblHeader w:val="true"/>
        </w:trPr>
        <w:tc>
          <w:tcPr>
            <w:tcW w:w="17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именова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окумента</w:t>
            </w:r>
          </w:p>
        </w:tc>
        <w:tc>
          <w:tcPr>
            <w:tcW w:w="428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оздание (получение) документа</w:t>
            </w:r>
          </w:p>
        </w:tc>
        <w:tc>
          <w:tcPr>
            <w:tcW w:w="467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верка документа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работка документа</w:t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ередача в архив</w:t>
            </w:r>
          </w:p>
        </w:tc>
      </w:tr>
      <w:tr>
        <w:trPr>
          <w:tblHeader w:val="true"/>
        </w:trPr>
        <w:tc>
          <w:tcPr>
            <w:tcW w:w="17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л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экз.</w:t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тветс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енны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ыдачу (выписку)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тветст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енны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з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формление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ро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спол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н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тветст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енны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з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верку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Кто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став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ляет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рядо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став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лени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ро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став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лени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тветст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венный з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работку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ро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спол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ни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тветст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енны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з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ередачу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ро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ередачи</w:t>
            </w:r>
          </w:p>
        </w:tc>
      </w:tr>
      <w:tr>
        <w:trPr>
          <w:tblHeader w:val="true"/>
        </w:trPr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15399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</w:rPr>
              <w:t xml:space="preserve">ДОКУМЕНТЫ КАССОВЫЕ </w:t>
            </w:r>
          </w:p>
        </w:tc>
      </w:tr>
      <w:tr>
        <w:trPr/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Приходный</w:t>
            </w:r>
            <w:r>
              <w:rPr>
                <w:rFonts w:cs="Times New Roman" w:ascii="Times New Roman" w:hAnsi="Times New Roman"/>
              </w:rPr>
              <w:t xml:space="preserve"> 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кассовый ордер</w:t>
            </w:r>
            <w:r>
              <w:rPr>
                <w:rFonts w:cs="Times New Roman" w:ascii="Times New Roman" w:hAnsi="Times New Roman"/>
              </w:rPr>
              <w:t xml:space="preserve"> 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(ф. 0310001)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1</w:t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Старший бухгалтер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Старший бухгалтер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по</w:t>
            </w:r>
            <w:r>
              <w:rPr>
                <w:rFonts w:cs="Times New Roman" w:ascii="Times New Roman" w:hAnsi="Times New Roman"/>
              </w:rPr>
              <w:t xml:space="preserve"> 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мере</w:t>
            </w:r>
            <w:r>
              <w:rPr>
                <w:rFonts w:cs="Times New Roman" w:ascii="Times New Roman" w:hAnsi="Times New Roman"/>
              </w:rPr>
              <w:t xml:space="preserve"> 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приема</w:t>
            </w:r>
            <w:r>
              <w:rPr>
                <w:rFonts w:cs="Times New Roman" w:ascii="Times New Roman" w:hAnsi="Times New Roman"/>
              </w:rPr>
              <w:t xml:space="preserve"> 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денег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 xml:space="preserve">Начальник ОУ и О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Старший бухгалтер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в конце</w:t>
            </w:r>
            <w:r>
              <w:rPr>
                <w:rFonts w:cs="Times New Roman" w:ascii="Times New Roman" w:hAnsi="Times New Roman"/>
              </w:rPr>
              <w:t xml:space="preserve"> 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дн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не позже</w:t>
            </w:r>
            <w:r>
              <w:rPr>
                <w:rFonts w:cs="Times New Roman" w:ascii="Times New Roman" w:hAnsi="Times New Roman"/>
              </w:rPr>
              <w:t xml:space="preserve"> 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следующего</w:t>
            </w:r>
            <w:r>
              <w:rPr>
                <w:rFonts w:cs="Times New Roman" w:ascii="Times New Roman" w:hAnsi="Times New Roman"/>
              </w:rPr>
              <w:t xml:space="preserve"> 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дня после</w:t>
            </w:r>
            <w:r>
              <w:rPr>
                <w:rFonts w:cs="Times New Roman" w:ascii="Times New Roman" w:hAnsi="Times New Roman"/>
              </w:rPr>
              <w:t xml:space="preserve"> 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поступлени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Отдел учета и отчетност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в день</w:t>
            </w:r>
            <w:r>
              <w:rPr>
                <w:rFonts w:cs="Times New Roman" w:ascii="Times New Roman" w:hAnsi="Times New Roman"/>
              </w:rPr>
              <w:t xml:space="preserve"> 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поступлени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Отдел учета и отчетност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истечении отчетного года</w:t>
            </w:r>
          </w:p>
        </w:tc>
      </w:tr>
      <w:tr>
        <w:trPr/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Расходный</w:t>
            </w:r>
            <w:r>
              <w:rPr>
                <w:rFonts w:cs="Times New Roman" w:ascii="Times New Roman" w:hAnsi="Times New Roman"/>
              </w:rPr>
              <w:t xml:space="preserve"> 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кассовый ордер</w:t>
            </w:r>
            <w:r>
              <w:rPr>
                <w:rFonts w:cs="Times New Roman" w:ascii="Times New Roman" w:hAnsi="Times New Roman"/>
              </w:rPr>
              <w:t xml:space="preserve"> 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(ф. 0310002)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1</w:t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Старший бухгалтер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Старший бухгалтер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по</w:t>
            </w:r>
            <w:r>
              <w:rPr>
                <w:rFonts w:cs="Times New Roman" w:ascii="Times New Roman" w:hAnsi="Times New Roman"/>
              </w:rPr>
              <w:t xml:space="preserve"> 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мере</w:t>
            </w:r>
            <w:r>
              <w:rPr>
                <w:rFonts w:cs="Times New Roman" w:ascii="Times New Roman" w:hAnsi="Times New Roman"/>
              </w:rPr>
              <w:t xml:space="preserve"> 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выдач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и</w:t>
            </w:r>
            <w:r>
              <w:rPr>
                <w:rFonts w:cs="Times New Roman" w:ascii="Times New Roman" w:hAnsi="Times New Roman"/>
              </w:rPr>
              <w:t xml:space="preserve"> 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денег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Начальник ОУ и О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Старший бухгалтер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в конце</w:t>
            </w:r>
            <w:r>
              <w:rPr>
                <w:rFonts w:cs="Times New Roman" w:ascii="Times New Roman" w:hAnsi="Times New Roman"/>
              </w:rPr>
              <w:t xml:space="preserve"> 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дн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не позже</w:t>
            </w:r>
            <w:r>
              <w:rPr>
                <w:rFonts w:cs="Times New Roman" w:ascii="Times New Roman" w:hAnsi="Times New Roman"/>
              </w:rPr>
              <w:t xml:space="preserve"> 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следующего</w:t>
            </w:r>
            <w:r>
              <w:rPr>
                <w:rFonts w:cs="Times New Roman" w:ascii="Times New Roman" w:hAnsi="Times New Roman"/>
              </w:rPr>
              <w:t xml:space="preserve"> 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дня после</w:t>
            </w:r>
            <w:r>
              <w:rPr>
                <w:rFonts w:cs="Times New Roman" w:ascii="Times New Roman" w:hAnsi="Times New Roman"/>
              </w:rPr>
              <w:t xml:space="preserve"> 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поступлени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Отдел учета и отчетност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в день</w:t>
            </w:r>
            <w:r>
              <w:rPr>
                <w:rFonts w:cs="Times New Roman" w:ascii="Times New Roman" w:hAnsi="Times New Roman"/>
              </w:rPr>
              <w:t xml:space="preserve"> 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поступлени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Отдел учета и отчетност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истечении отчетного года</w:t>
            </w:r>
          </w:p>
        </w:tc>
      </w:tr>
      <w:tr>
        <w:trPr/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Приходный</w:t>
            </w:r>
            <w:r>
              <w:rPr>
                <w:rFonts w:cs="Times New Roman" w:ascii="Times New Roman" w:hAnsi="Times New Roman"/>
              </w:rPr>
              <w:t xml:space="preserve"> 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кассовый ордер</w:t>
            </w:r>
            <w:r>
              <w:rPr>
                <w:rFonts w:cs="Times New Roman" w:ascii="Times New Roman" w:hAnsi="Times New Roman"/>
              </w:rPr>
              <w:t xml:space="preserve"> (фондовый)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(ф. 0310001)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1</w:t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Старший бухгалтер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Старший бухгалтер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по</w:t>
            </w:r>
            <w:r>
              <w:rPr>
                <w:rFonts w:cs="Times New Roman" w:ascii="Times New Roman" w:hAnsi="Times New Roman"/>
              </w:rPr>
              <w:t xml:space="preserve"> 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мере</w:t>
            </w:r>
            <w:r>
              <w:rPr>
                <w:rFonts w:cs="Times New Roman" w:ascii="Times New Roman" w:hAnsi="Times New Roman"/>
              </w:rPr>
              <w:t xml:space="preserve"> 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приема</w:t>
            </w:r>
            <w:r>
              <w:rPr>
                <w:rFonts w:cs="Times New Roman" w:ascii="Times New Roman" w:hAnsi="Times New Roman"/>
              </w:rPr>
              <w:t xml:space="preserve"> 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денег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 xml:space="preserve">Начальник ОУ и О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Старший бухгалтер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в конце</w:t>
            </w:r>
            <w:r>
              <w:rPr>
                <w:rFonts w:cs="Times New Roman" w:ascii="Times New Roman" w:hAnsi="Times New Roman"/>
              </w:rPr>
              <w:t xml:space="preserve"> 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дн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не позже</w:t>
            </w:r>
            <w:r>
              <w:rPr>
                <w:rFonts w:cs="Times New Roman" w:ascii="Times New Roman" w:hAnsi="Times New Roman"/>
              </w:rPr>
              <w:t xml:space="preserve"> 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следующего</w:t>
            </w:r>
            <w:r>
              <w:rPr>
                <w:rFonts w:cs="Times New Roman" w:ascii="Times New Roman" w:hAnsi="Times New Roman"/>
              </w:rPr>
              <w:t xml:space="preserve"> 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дня после</w:t>
            </w:r>
            <w:r>
              <w:rPr>
                <w:rFonts w:cs="Times New Roman" w:ascii="Times New Roman" w:hAnsi="Times New Roman"/>
              </w:rPr>
              <w:t xml:space="preserve"> 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поступлени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Отдел учета и отчетност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в день</w:t>
            </w:r>
            <w:r>
              <w:rPr>
                <w:rFonts w:cs="Times New Roman" w:ascii="Times New Roman" w:hAnsi="Times New Roman"/>
              </w:rPr>
              <w:t xml:space="preserve"> 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поступлени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Отдел учета и отчетност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истечении отчетного года</w:t>
            </w:r>
          </w:p>
        </w:tc>
      </w:tr>
      <w:tr>
        <w:trPr/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Расходный</w:t>
            </w:r>
            <w:r>
              <w:rPr>
                <w:rFonts w:cs="Times New Roman" w:ascii="Times New Roman" w:hAnsi="Times New Roman"/>
              </w:rPr>
              <w:t xml:space="preserve"> 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кассовый ордер</w:t>
            </w:r>
            <w:r>
              <w:rPr>
                <w:rFonts w:cs="Times New Roman" w:ascii="Times New Roman" w:hAnsi="Times New Roman"/>
              </w:rPr>
              <w:t xml:space="preserve"> 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(ф. 0310002)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1</w:t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Старший бухгалтер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Старший бухгалтер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по</w:t>
            </w:r>
            <w:r>
              <w:rPr>
                <w:rFonts w:cs="Times New Roman" w:ascii="Times New Roman" w:hAnsi="Times New Roman"/>
              </w:rPr>
              <w:t xml:space="preserve"> 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мере</w:t>
            </w:r>
            <w:r>
              <w:rPr>
                <w:rFonts w:cs="Times New Roman" w:ascii="Times New Roman" w:hAnsi="Times New Roman"/>
              </w:rPr>
              <w:t xml:space="preserve"> 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выдач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и</w:t>
            </w:r>
            <w:r>
              <w:rPr>
                <w:rFonts w:cs="Times New Roman" w:ascii="Times New Roman" w:hAnsi="Times New Roman"/>
              </w:rPr>
              <w:t xml:space="preserve"> 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денег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Начальник ОУ и О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Старший бухгалтер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в конце</w:t>
            </w:r>
            <w:r>
              <w:rPr>
                <w:rFonts w:cs="Times New Roman" w:ascii="Times New Roman" w:hAnsi="Times New Roman"/>
              </w:rPr>
              <w:t xml:space="preserve"> 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дн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не позже</w:t>
            </w:r>
            <w:r>
              <w:rPr>
                <w:rFonts w:cs="Times New Roman" w:ascii="Times New Roman" w:hAnsi="Times New Roman"/>
              </w:rPr>
              <w:t xml:space="preserve"> 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следующего</w:t>
            </w:r>
            <w:r>
              <w:rPr>
                <w:rFonts w:cs="Times New Roman" w:ascii="Times New Roman" w:hAnsi="Times New Roman"/>
              </w:rPr>
              <w:t xml:space="preserve"> 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дня после</w:t>
            </w:r>
            <w:r>
              <w:rPr>
                <w:rFonts w:cs="Times New Roman" w:ascii="Times New Roman" w:hAnsi="Times New Roman"/>
              </w:rPr>
              <w:t xml:space="preserve"> 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поступлени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Отдел учета и отчетност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в день</w:t>
            </w:r>
            <w:r>
              <w:rPr>
                <w:rFonts w:cs="Times New Roman" w:ascii="Times New Roman" w:hAnsi="Times New Roman"/>
              </w:rPr>
              <w:t xml:space="preserve"> 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поступлени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Отдел учета и отчетност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истечении отчетного года</w:t>
            </w:r>
          </w:p>
        </w:tc>
      </w:tr>
      <w:tr>
        <w:trPr/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рнал регистрации приходных и расходных кассовых документов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.0310003)</w:t>
            </w:r>
          </w:p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1</w:t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Старший бухгалтер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Старший бухгалтер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по</w:t>
            </w:r>
            <w:r>
              <w:rPr>
                <w:rFonts w:cs="Times New Roman" w:ascii="Times New Roman" w:hAnsi="Times New Roman"/>
              </w:rPr>
              <w:t xml:space="preserve"> 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мере</w:t>
            </w:r>
            <w:r>
              <w:rPr>
                <w:rFonts w:cs="Times New Roman" w:ascii="Times New Roman" w:hAnsi="Times New Roman"/>
              </w:rPr>
              <w:t xml:space="preserve"> 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приема</w:t>
            </w:r>
            <w:r>
              <w:rPr>
                <w:rFonts w:cs="Times New Roman" w:ascii="Times New Roman" w:hAnsi="Times New Roman"/>
              </w:rPr>
              <w:t xml:space="preserve"> 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денег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 xml:space="preserve">Начальник ОУ и О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Старший бухгалтер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в конце</w:t>
            </w:r>
            <w:r>
              <w:rPr>
                <w:rFonts w:cs="Times New Roman" w:ascii="Times New Roman" w:hAnsi="Times New Roman"/>
              </w:rPr>
              <w:t xml:space="preserve"> 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дн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не позже</w:t>
            </w:r>
            <w:r>
              <w:rPr>
                <w:rFonts w:cs="Times New Roman" w:ascii="Times New Roman" w:hAnsi="Times New Roman"/>
              </w:rPr>
              <w:t xml:space="preserve"> 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следующего</w:t>
            </w:r>
            <w:r>
              <w:rPr>
                <w:rFonts w:cs="Times New Roman" w:ascii="Times New Roman" w:hAnsi="Times New Roman"/>
              </w:rPr>
              <w:t xml:space="preserve"> 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дня после</w:t>
            </w:r>
            <w:r>
              <w:rPr>
                <w:rFonts w:cs="Times New Roman" w:ascii="Times New Roman" w:hAnsi="Times New Roman"/>
              </w:rPr>
              <w:t xml:space="preserve"> 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поступлени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Отдел учета и отчетност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в день</w:t>
            </w:r>
            <w:r>
              <w:rPr>
                <w:rFonts w:cs="Times New Roman" w:ascii="Times New Roman" w:hAnsi="Times New Roman"/>
              </w:rPr>
              <w:t xml:space="preserve"> 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поступлени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Отдел учета и отчетност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истечении отчетного года</w:t>
            </w:r>
          </w:p>
        </w:tc>
      </w:tr>
      <w:tr>
        <w:trPr/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ссовая книга          (ф. 0504514)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1</w:t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Старший бухгалтер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Старший бухгалтер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по</w:t>
            </w:r>
            <w:r>
              <w:rPr>
                <w:rFonts w:cs="Times New Roman" w:ascii="Times New Roman" w:hAnsi="Times New Roman"/>
              </w:rPr>
              <w:t xml:space="preserve"> 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мере</w:t>
            </w:r>
            <w:r>
              <w:rPr>
                <w:rFonts w:cs="Times New Roman" w:ascii="Times New Roman" w:hAnsi="Times New Roman"/>
              </w:rPr>
              <w:t xml:space="preserve"> 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приема</w:t>
            </w:r>
            <w:r>
              <w:rPr>
                <w:rFonts w:cs="Times New Roman" w:ascii="Times New Roman" w:hAnsi="Times New Roman"/>
              </w:rPr>
              <w:t xml:space="preserve"> 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денег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 xml:space="preserve">Начальник ОУ и О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Старший бухгалтер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в конце</w:t>
            </w:r>
            <w:r>
              <w:rPr>
                <w:rFonts w:cs="Times New Roman" w:ascii="Times New Roman" w:hAnsi="Times New Roman"/>
              </w:rPr>
              <w:t xml:space="preserve"> 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дн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не позже</w:t>
            </w:r>
            <w:r>
              <w:rPr>
                <w:rFonts w:cs="Times New Roman" w:ascii="Times New Roman" w:hAnsi="Times New Roman"/>
              </w:rPr>
              <w:t xml:space="preserve"> 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следующего</w:t>
            </w:r>
            <w:r>
              <w:rPr>
                <w:rFonts w:cs="Times New Roman" w:ascii="Times New Roman" w:hAnsi="Times New Roman"/>
              </w:rPr>
              <w:t xml:space="preserve"> 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дня после</w:t>
            </w:r>
            <w:r>
              <w:rPr>
                <w:rFonts w:cs="Times New Roman" w:ascii="Times New Roman" w:hAnsi="Times New Roman"/>
              </w:rPr>
              <w:t xml:space="preserve"> 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поступлени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Отдел учета и отчетност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в день</w:t>
            </w:r>
            <w:r>
              <w:rPr>
                <w:rFonts w:cs="Times New Roman" w:ascii="Times New Roman" w:hAnsi="Times New Roman"/>
              </w:rPr>
              <w:t xml:space="preserve"> 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поступлени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Отдел учета и отчетност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истечении отчетного года</w:t>
            </w:r>
          </w:p>
        </w:tc>
      </w:tr>
      <w:tr>
        <w:trPr/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</w:rPr>
              <w:t>Книга учета принятых и выданных кассиром денежных средств          (</w:t>
            </w:r>
            <w:r>
              <w:fldChar w:fldCharType="begin"/>
            </w:r>
            <w:r>
              <w:rPr>
                <w:rStyle w:val="InternetLink"/>
                <w:u w:val="single"/>
                <w:rFonts w:cs="Times New Roman" w:ascii="Times New Roman" w:hAnsi="Times New Roman"/>
              </w:rPr>
              <w:instrText xml:space="preserve"> HYPERLINK "http://www.gosfinansy.ru/" \l "/document/140/560/"</w:instrText>
            </w:r>
            <w:r>
              <w:rPr>
                <w:rStyle w:val="InternetLink"/>
                <w:u w:val="singl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single"/>
              </w:rPr>
              <w:t>ф. 0310005</w:t>
            </w:r>
            <w:r>
              <w:rPr>
                <w:rStyle w:val="InternetLink"/>
                <w:u w:val="single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1</w:t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Старший бухгалтер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Старший бухгалтер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по</w:t>
            </w:r>
            <w:r>
              <w:rPr>
                <w:rFonts w:cs="Times New Roman" w:ascii="Times New Roman" w:hAnsi="Times New Roman"/>
              </w:rPr>
              <w:t xml:space="preserve"> 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мере</w:t>
            </w:r>
            <w:r>
              <w:rPr>
                <w:rFonts w:cs="Times New Roman" w:ascii="Times New Roman" w:hAnsi="Times New Roman"/>
              </w:rPr>
              <w:t xml:space="preserve"> 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приема</w:t>
            </w:r>
            <w:r>
              <w:rPr>
                <w:rFonts w:cs="Times New Roman" w:ascii="Times New Roman" w:hAnsi="Times New Roman"/>
              </w:rPr>
              <w:t xml:space="preserve"> 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денег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 xml:space="preserve">Начальник ОУ и О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Старший бухгалтер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в конце</w:t>
            </w:r>
            <w:r>
              <w:rPr>
                <w:rFonts w:cs="Times New Roman" w:ascii="Times New Roman" w:hAnsi="Times New Roman"/>
              </w:rPr>
              <w:t xml:space="preserve"> 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дн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не позже</w:t>
            </w:r>
            <w:r>
              <w:rPr>
                <w:rFonts w:cs="Times New Roman" w:ascii="Times New Roman" w:hAnsi="Times New Roman"/>
              </w:rPr>
              <w:t xml:space="preserve"> 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следующего</w:t>
            </w:r>
            <w:r>
              <w:rPr>
                <w:rFonts w:cs="Times New Roman" w:ascii="Times New Roman" w:hAnsi="Times New Roman"/>
              </w:rPr>
              <w:t xml:space="preserve"> 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дня после</w:t>
            </w:r>
            <w:r>
              <w:rPr>
                <w:rFonts w:cs="Times New Roman" w:ascii="Times New Roman" w:hAnsi="Times New Roman"/>
              </w:rPr>
              <w:t xml:space="preserve"> 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поступлени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Отдел учета и отчетност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в день</w:t>
            </w:r>
            <w:r>
              <w:rPr>
                <w:rFonts w:cs="Times New Roman" w:ascii="Times New Roman" w:hAnsi="Times New Roman"/>
              </w:rPr>
              <w:t xml:space="preserve"> 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поступлени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Отдел учета и отчетност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истечении отчетного года</w:t>
            </w:r>
          </w:p>
        </w:tc>
      </w:tr>
      <w:tr>
        <w:trPr/>
        <w:tc>
          <w:tcPr>
            <w:tcW w:w="15399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Ы ПО УЧЕТУ ТРУДА</w:t>
            </w:r>
          </w:p>
        </w:tc>
      </w:tr>
      <w:tr>
        <w:trPr/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</w:rPr>
              <w:t xml:space="preserve">Штатное расписание администрации поселения и изменения к нему 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2</w:t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Начальник общего отдела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Начальник общего отдела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На дату создания учреждения и при внесении изменений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 xml:space="preserve">   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 xml:space="preserve">Глава поселения                                                           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Начальник общего отдел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Оригинал остается в общем отделе, а копия передается в ОУ и О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Не позднее следующего после подписани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Старший бухгалтер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 xml:space="preserve">В день поступления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Общий отдел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</w:tr>
      <w:tr>
        <w:trPr/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ичные карточки форты Т-2 работников администрации поселения 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1</w:t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Начальник общего отдела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Начальник общего отдела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Сразу после приема работника на работу или в случае внесения изменений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Начальник общего отдел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фик отпусков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2</w:t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Начальник общего отдела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Начальник общего отдела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Ежегодно, не позднее 15 декабр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Профсоюз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Согласование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Оригинал остается в общем отделе, а копия передается в ОУ и О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Не позднее следующего дня после подписани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Старший бухгалтер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 xml:space="preserve">В день поступления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Общий отдел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о истечении отчетного года</w:t>
            </w:r>
          </w:p>
        </w:tc>
      </w:tr>
      <w:tr>
        <w:trPr/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ряжение о предоставлении отпусков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2</w:t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Начальник общего отдела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Начальник общего отдела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Не позднее за 3 дня до начала отпуск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Оригинал остается в общем отделе, а копия передается в ОУ и О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Не позднее следующего дня после подписани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Старший бухгалтер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 xml:space="preserve">В день поступления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Общий отдел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о истечении отчетного года</w:t>
            </w:r>
          </w:p>
        </w:tc>
      </w:tr>
      <w:tr>
        <w:trPr/>
        <w:tc>
          <w:tcPr>
            <w:tcW w:w="15399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ряжения администрации поселения по личному составу:</w:t>
            </w:r>
          </w:p>
        </w:tc>
      </w:tr>
      <w:tr>
        <w:trPr/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Распоряжение о приеме работника на работу 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2</w:t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Начальник общего отдела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Начальник общего отдела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При приеме на работу работник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Оригинал остается в общем отделе, а копия передается в ОУ и О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Не позднее следующего дня после подписани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Старший бухгалтер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 xml:space="preserve">В день поступления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Общий отдел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истечении отчетного года</w:t>
            </w:r>
          </w:p>
        </w:tc>
      </w:tr>
      <w:tr>
        <w:trPr/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ряжение о переводе работника на другую работу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2</w:t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Начальник общего отдела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Начальник общего отдела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При переводе работник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Оригинал остается в общем отделе, а копия передается в ОУ и О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Не позднее следующего дня после подписани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Старший бухгалтер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 xml:space="preserve">В день поступления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Общий отдел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истечении отчетного года</w:t>
            </w:r>
          </w:p>
        </w:tc>
      </w:tr>
      <w:tr>
        <w:trPr/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ряжение о прекращении и расторжении трудового договора с работником (увольнение)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2</w:t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Начальник общего отдела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Начальник общего отдела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Не позднее последнего рабочего дня увольнения работник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Оригинал остается в общем отделе, а копия передается в ОУ и О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Не позднее следующего дня после подписани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Старший бухгалтер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 xml:space="preserve">В день поступления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Общий отдел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истечении отчетного года</w:t>
            </w:r>
          </w:p>
        </w:tc>
      </w:tr>
      <w:tr>
        <w:trPr/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ряжение о поощрении работников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2</w:t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Начальник общего отдела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Начальник общего отдела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Не позднее 2-го числа по окончании отчетного период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Оригинал остается в общем отделе, а копия передается в ОУ и О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Не позднее следующего дня после подписани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Старший бухгалтер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 xml:space="preserve">В день поступления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Общий отдел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истечении отчетного года</w:t>
            </w:r>
          </w:p>
        </w:tc>
      </w:tr>
      <w:tr>
        <w:trPr/>
        <w:tc>
          <w:tcPr>
            <w:tcW w:w="15399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ДОКУМЕНТЫ ПО РАСЧЕТАМ С СОТРУДНИКАМИ</w:t>
            </w:r>
          </w:p>
        </w:tc>
      </w:tr>
      <w:tr>
        <w:trPr/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Табель учета использования рабочего времени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 xml:space="preserve"> (ф. 0504421)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color w:val="000000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1</w:t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Начальник общего отдела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Начальник общего отдела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Style w:val="Fill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Открывается ежемесячно  за 2-3 дня до начала расчетного периода. Записи в него заносятся каждый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Начальник общего отдел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Начальник общего отдел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color w:val="000000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в течение дн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Style w:val="Fill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два раза в месяц – 15-го и 30-31-го числа текущего месяц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Старший бухгалтер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2 дня, после получени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Отдел учета и отчетност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истечении отчетного года</w:t>
            </w:r>
          </w:p>
        </w:tc>
      </w:tr>
      <w:tr>
        <w:trPr/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Расчётная ведомость (ф.0504402)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 xml:space="preserve">1 </w:t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Старший бухгалтер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Старший бухгалтер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В конце месяца для окончательного расчета и удержаний налогов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 xml:space="preserve">Начальник ОУ и О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Старший бухгалтер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в конце</w:t>
            </w:r>
            <w:r>
              <w:rPr>
                <w:rFonts w:cs="Times New Roman" w:ascii="Times New Roman" w:hAnsi="Times New Roman"/>
              </w:rPr>
              <w:t xml:space="preserve"> 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дн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2 дня, после получени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Отдел учета и отчетност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2 дня, после получени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Отдел учета и отчетност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истечении отчетного года</w:t>
            </w:r>
          </w:p>
        </w:tc>
      </w:tr>
      <w:tr>
        <w:trPr/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Карточка – справка (ф.0504417)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1</w:t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Старший бухгалтер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Старший бухгалтер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 xml:space="preserve">Заводится при приёме работника на работу. Сведения заносятся ежемесячно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 xml:space="preserve">Начальник ОУ и О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Старший бухгалтер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Формируется в 1С Зарплата+кадры в электронном виде, в конце года выводится на бумажный носитель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10 дня, после отчетного период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Отдел учета и отчетност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20 дня, после отчетного период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Отдел учета и отчетност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истечении отчетного года</w:t>
            </w:r>
          </w:p>
        </w:tc>
      </w:tr>
      <w:tr>
        <w:trPr/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аписка-расчет об исчислении среднего заработка при предоставлении отпуска, увольнении и в других случаях (ф. 0504425)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1</w:t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Старший бухгалтер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Старший бухгалтер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При предоставлении отпуска, увольнении и иных случаях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 xml:space="preserve">Начальник ОУ и О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Старший бухгалтер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в конце</w:t>
            </w:r>
            <w:r>
              <w:rPr>
                <w:rFonts w:cs="Times New Roman" w:ascii="Times New Roman" w:hAnsi="Times New Roman"/>
              </w:rPr>
              <w:t xml:space="preserve"> 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дн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не позже</w:t>
            </w:r>
            <w:r>
              <w:rPr>
                <w:rFonts w:cs="Times New Roman" w:ascii="Times New Roman" w:hAnsi="Times New Roman"/>
              </w:rPr>
              <w:t xml:space="preserve"> 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следующего</w:t>
            </w:r>
            <w:r>
              <w:rPr>
                <w:rFonts w:cs="Times New Roman" w:ascii="Times New Roman" w:hAnsi="Times New Roman"/>
              </w:rPr>
              <w:t xml:space="preserve"> 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дня после</w:t>
            </w:r>
            <w:r>
              <w:rPr>
                <w:rFonts w:cs="Times New Roman" w:ascii="Times New Roman" w:hAnsi="Times New Roman"/>
              </w:rPr>
              <w:t xml:space="preserve"> 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поступлени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Отдел учета и отчетност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Не позднее, чем за 3 дня до начала отпуска, не позднее даты увольнени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Отдел учета и отчетност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истечении отчетного года</w:t>
            </w:r>
          </w:p>
        </w:tc>
      </w:tr>
      <w:tr>
        <w:trPr/>
        <w:tc>
          <w:tcPr>
            <w:tcW w:w="15399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Ы ПО УЧЕТУ РАСЧЕТОВ С ПОДОТЧЕТНЫМИ ЛИЦАМИ</w:t>
            </w:r>
          </w:p>
        </w:tc>
      </w:tr>
      <w:tr>
        <w:trPr/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color w:val="000000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 xml:space="preserve">Распоряжение о направлении в служебную командировку 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color w:val="000000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2</w:t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Начальник общего отдела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Начальник общего отдела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При направлении работника в командировку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Начальник общего отдел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Начальник общего отдел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color w:val="000000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в течение дн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в день составлени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Старший бухгалтер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После проставления отметки об отбытии в командировку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Отдел учета и отчетност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истечении отчетного года</w:t>
            </w:r>
          </w:p>
        </w:tc>
      </w:tr>
      <w:tr>
        <w:trPr/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color w:val="000000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Авансовый отчет (ф. 0504505)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color w:val="000000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1</w:t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color w:val="000000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Подотчетное лицо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color w:val="000000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Отдел учета и отчетности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 xml:space="preserve">В течение 3 рабочих дней со дня возвращения из командировки по авансам, полученным на командировочные </w:t>
            </w:r>
          </w:p>
          <w:p>
            <w:pPr>
              <w:pStyle w:val="Normal"/>
              <w:rPr>
                <w:rStyle w:val="Fill"/>
                <w:rFonts w:ascii="Times New Roman" w:hAnsi="Times New Roman" w:cs="Times New Roman"/>
                <w:color w:val="000000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Не позднее 3 рабочих дней с даты окончания срока выдачи денежных средств на хозяйственные расходы, не позднее 5 рабочих дней при предоставлении оправдательных документов на перерасход по авансовому отчету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color w:val="000000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бухгалтер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color w:val="000000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подотчетное лицо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color w:val="000000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в течение дн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Не позднее следующего дня после подписани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color w:val="000000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Отдел учета и отчетност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в день </w:t>
              <w:br/>
              <w:t>поступления</w:t>
              <w:br/>
              <w:t>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Отдел учета и отчетност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истечении отчетного года</w:t>
            </w:r>
          </w:p>
        </w:tc>
      </w:tr>
      <w:tr>
        <w:trPr>
          <w:trHeight w:val="259" w:hRule="atLeast"/>
        </w:trPr>
        <w:tc>
          <w:tcPr>
            <w:tcW w:w="15399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rStyle w:val="Fill"/>
                <w:rFonts w:ascii="Times New Roman" w:hAnsi="Times New Roman" w:eastAsia="Calibri" w:cs="Times New Roman"/>
                <w:b w:val="false"/>
                <w:b w:val="false"/>
                <w:i w:val="false"/>
                <w:i w:val="false"/>
                <w:iCs w:val="false"/>
                <w:color w:val="26282F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26282F"/>
                <w:lang w:eastAsia="en-US"/>
              </w:rPr>
              <w:t>ДОКУМЕНТЫ ПО УЧЕТУ ОСНОВНЫХ СРЕДСТВ И НЕМАТЕРИАЛЬНЫХ АКТИВОВ</w:t>
            </w:r>
          </w:p>
        </w:tc>
      </w:tr>
      <w:tr>
        <w:trPr/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</w:rPr>
              <w:t>Акт о приеме-передаче объектов нефинансовых активов</w:t>
            </w:r>
          </w:p>
          <w:p>
            <w:pPr>
              <w:pStyle w:val="Normal"/>
              <w:shd w:fill="FFFFFF" w:val="clear"/>
              <w:rPr>
                <w:rStyle w:val="Fill"/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</w:rPr>
            </w:pPr>
            <w:r>
              <w:rPr>
                <w:rFonts w:cs="Times New Roman" w:ascii="Times New Roman" w:hAnsi="Times New Roman"/>
              </w:rPr>
              <w:t>(ф.0504101)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2</w:t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Старший бухгалтер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Старший бухгалтер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 xml:space="preserve">По мере </w:t>
            </w:r>
            <w:r>
              <w:rPr>
                <w:rFonts w:cs="Times New Roman" w:ascii="Times New Roman" w:hAnsi="Times New Roman"/>
              </w:rPr>
              <w:t>приобретения, безвозмездной передаче, продаже объектов нефинансовых активов</w:t>
            </w:r>
          </w:p>
          <w:p>
            <w:pPr>
              <w:pStyle w:val="Normal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 xml:space="preserve">Начальник ОУ и О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Старший бухгалтер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color w:val="000000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в течение дн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в день составлени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color w:val="000000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Отдел учета и отчетност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в день </w:t>
              <w:br/>
              <w:t>поступления</w:t>
              <w:br/>
              <w:t>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Отдел учета и отчетност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истечении отчетного года</w:t>
            </w:r>
          </w:p>
        </w:tc>
      </w:tr>
      <w:tr>
        <w:trPr/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Style w:val="Fill"/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</w:rPr>
            </w:pPr>
            <w:r>
              <w:rPr>
                <w:rFonts w:cs="Times New Roman" w:ascii="Times New Roman" w:hAnsi="Times New Roman"/>
              </w:rPr>
              <w:t>Накладная на внутреннее перемещение объектов нефинансовых активов (ф.0504102)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2</w:t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Старший бухгалтер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Старший бухгалтер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По мере перемещения объектов нефинансовых активов, в том числе основных средств, нематериальных активов, от одного материально ответственного лица другому, внутри учрежден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 xml:space="preserve">Начальник ОУ и О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Старший бухгалтер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color w:val="000000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в течение дн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в день составлени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color w:val="000000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Отдел учета и отчетност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в день </w:t>
              <w:br/>
              <w:t>поступления</w:t>
              <w:br/>
              <w:t>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Отдел учета и отчетност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истечении отчетного года</w:t>
            </w:r>
          </w:p>
        </w:tc>
      </w:tr>
      <w:tr>
        <w:trPr/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Style w:val="Fill"/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</w:rPr>
            </w:pPr>
            <w:r>
              <w:rPr>
                <w:rFonts w:cs="Times New Roman" w:ascii="Times New Roman" w:hAnsi="Times New Roman"/>
              </w:rPr>
              <w:t>Акт о приеме-сдаче отремонтированных, реконструированных и модернизированных объектов основных средств (ф.0504103)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2</w:t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Старший бухгалтер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Старший бухгалтер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По мере совершения операций с основными средствами, переданных (полученных) для проведения ремонта, реконструкции, модернизаци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 xml:space="preserve">Начальник ОУ и О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Старший бухгалтер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color w:val="000000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в течение дн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в день составлени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color w:val="000000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Отдел учета и отчетност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в день </w:t>
              <w:br/>
              <w:t>поступления</w:t>
              <w:br/>
              <w:t>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Отдел учета и отчетност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истечении отчетного года</w:t>
            </w:r>
          </w:p>
        </w:tc>
      </w:tr>
      <w:tr>
        <w:trPr/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Style w:val="Fill"/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</w:rPr>
            </w:pPr>
            <w:r>
              <w:rPr>
                <w:rFonts w:cs="Times New Roman" w:ascii="Times New Roman" w:hAnsi="Times New Roman"/>
              </w:rPr>
              <w:t>Акт о списании объектов нефинансовых активов (кроме транспортных средств) (ф.0504104)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2</w:t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Старший бухгалтер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Старший бухгалтер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списания объектов основных средств</w:t>
            </w:r>
          </w:p>
          <w:p>
            <w:pPr>
              <w:pStyle w:val="Normal"/>
              <w:rPr>
                <w:rStyle w:val="Fill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 xml:space="preserve">Начальник ОУ и О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Старший бухгалтер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color w:val="000000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в течение дн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в день составлени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color w:val="000000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Отдел учета и отчетност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в день </w:t>
              <w:br/>
              <w:t>поступления</w:t>
              <w:br/>
              <w:t>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Отдел учета и отчетност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истечении отчетного года</w:t>
            </w:r>
          </w:p>
        </w:tc>
      </w:tr>
      <w:tr>
        <w:trPr/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rmattext"/>
              <w:spacing w:before="280" w:after="0"/>
              <w:rPr>
                <w:rStyle w:val="Fil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</w:rPr>
            </w:pPr>
            <w:r>
              <w:rPr/>
              <w:t>Акт о списании транспортного средства (ф.0504105)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2</w:t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Старший бухгалтер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Старший бухгалтер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фактического списания объектов основных средств</w:t>
            </w:r>
          </w:p>
          <w:p>
            <w:pPr>
              <w:pStyle w:val="Normal"/>
              <w:rPr>
                <w:rStyle w:val="Fill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 xml:space="preserve">Начальник ОУ и О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Старший бухгалтер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color w:val="000000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в течение дн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в день составлени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color w:val="000000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Отдел учета и отчетност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в день </w:t>
              <w:br/>
              <w:t>поступления</w:t>
              <w:br/>
              <w:t>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Отдел учета и отчетност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истечении отчетного года</w:t>
            </w:r>
          </w:p>
        </w:tc>
      </w:tr>
      <w:tr>
        <w:trPr/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Style w:val="Fill"/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Акт о списании мягкого и хозяйственного инвентаря (ф. 0504143) 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2</w:t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Старший бухгалтер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Старший бухгалтер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Style w:val="Fill"/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По мере фактического списания мягкого и хозяйственного инвентаря 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 xml:space="preserve">Начальник ОУ и О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Старший бухгалтер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color w:val="000000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в течение дн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в день составлени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color w:val="000000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Отдел учета и отчетност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в день </w:t>
              <w:br/>
              <w:t>поступления</w:t>
              <w:br/>
              <w:t>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Отдел учета и отчетност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истечении отчетного года</w:t>
            </w:r>
          </w:p>
        </w:tc>
      </w:tr>
      <w:tr>
        <w:trPr/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Style w:val="Fill"/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</w:rPr>
            </w:pPr>
            <w:r>
              <w:rPr>
                <w:rFonts w:cs="Times New Roman" w:ascii="Times New Roman" w:hAnsi="Times New Roman"/>
              </w:rPr>
              <w:t>Накладная на отпуск материалов (материальных ценностей) на сторону (ф.0504205)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2</w:t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Старший бухгалтер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Старший бухгалтер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По мере фактической передачи материалов на сторону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 xml:space="preserve">Начальник ОУ и О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Старший бухгалтер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color w:val="000000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в течение дн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в день составлени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color w:val="000000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Отдел учета и отчетност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в день </w:t>
              <w:br/>
              <w:t>поступления</w:t>
              <w:br/>
              <w:t>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Отдел учета и отчетност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истечении отчетного года</w:t>
            </w:r>
          </w:p>
        </w:tc>
      </w:tr>
      <w:tr>
        <w:trPr/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Style w:val="Fill"/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</w:rPr>
            </w:pPr>
            <w:r>
              <w:rPr>
                <w:rFonts w:cs="Times New Roman" w:ascii="Times New Roman" w:hAnsi="Times New Roman"/>
              </w:rPr>
              <w:t>Карточка (книга) учета выдачи имущества в пользование (ф.0504206)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1</w:t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Старший бухгалтер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Старший бухгалтер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По мере фактической выдачи имущества в пользование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 xml:space="preserve">Начальник ОУ и О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Старший бухгалтер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color w:val="000000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в течение дн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в день составлени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color w:val="000000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Отдел учета и отчетност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в день </w:t>
              <w:br/>
              <w:t>поступления</w:t>
              <w:br/>
              <w:t>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Отдел учета и отчетност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истечении отчетного года</w:t>
            </w:r>
          </w:p>
        </w:tc>
      </w:tr>
      <w:tr>
        <w:trPr/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Style w:val="Fill"/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</w:rPr>
            </w:pPr>
            <w:r>
              <w:rPr>
                <w:rFonts w:cs="Times New Roman" w:ascii="Times New Roman" w:hAnsi="Times New Roman"/>
              </w:rPr>
              <w:t>Приходный ордер на приемку материальных ценностей (нефинансовых активов) (ф.0504207)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2</w:t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Старший бухгалтер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Материально ответственное лицо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В день приемки нефинансовых активов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 xml:space="preserve">Начальник ОУ и О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Старший бухгалтер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color w:val="000000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в течение дн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в день составлени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color w:val="000000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Отдел учета и отчетност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в день </w:t>
              <w:br/>
              <w:t>поступления</w:t>
              <w:br/>
              <w:t>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Отдел учета и отчетност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истечении отчетного года</w:t>
            </w:r>
          </w:p>
        </w:tc>
      </w:tr>
      <w:tr>
        <w:trPr/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Style w:val="Fill"/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</w:rPr>
            </w:pPr>
            <w:r>
              <w:rPr>
                <w:rFonts w:cs="Times New Roman" w:ascii="Times New Roman" w:hAnsi="Times New Roman"/>
              </w:rPr>
              <w:t>Ведомость выдачи материальных ценностей на нужды учреждения (ф.0504210)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1</w:t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Старший бухгалтер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Материально ответственное лицо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В день фактической выдачи материальных ценностей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 xml:space="preserve">Начальник ОУ и О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Старший бухгалтер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color w:val="000000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в течение дн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в день составлени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color w:val="000000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Отдел учета и отчетност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в день </w:t>
              <w:br/>
              <w:t>поступления</w:t>
              <w:br/>
              <w:t>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Отдел учета и отчетност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истечении отчетного года</w:t>
            </w:r>
          </w:p>
        </w:tc>
      </w:tr>
      <w:tr>
        <w:trPr/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 приемки материалов (материальных ценностей) (ф.0504220)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2</w:t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Старший бухгалтер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Материально ответственное лицо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Style w:val="Fill"/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</w:rPr>
            </w:pPr>
            <w:r>
              <w:rPr>
                <w:rFonts w:cs="Times New Roman" w:ascii="Times New Roman" w:hAnsi="Times New Roman"/>
              </w:rPr>
              <w:t>в случае расхождения, а также несоответствия ассортимента принимаемых материальных ценностей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 xml:space="preserve">Начальник ОУ и О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Старший бухгалтер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color w:val="000000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в течение дн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в день составлени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color w:val="000000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Отдел учета и отчетност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в день </w:t>
              <w:br/>
              <w:t>поступления</w:t>
              <w:br/>
              <w:t>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Отдел учета и отчетност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истечении отчетного года</w:t>
            </w:r>
          </w:p>
        </w:tc>
      </w:tr>
      <w:tr>
        <w:trPr/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 о списании материальных запасов (ф.0504230)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1</w:t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Старший бухгалтер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 xml:space="preserve">Материально ответственное лицо, </w:t>
            </w:r>
            <w:r>
              <w:rPr>
                <w:rFonts w:cs="Times New Roman" w:ascii="Times New Roman" w:hAnsi="Times New Roman"/>
              </w:rPr>
              <w:t>составляется комиссией учреждения по поступлению и выбытию активо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По мере фактического использования материальных запасов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 xml:space="preserve">Начальник ОУ и О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Старший бухгалтер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color w:val="000000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в течение дн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в день составлени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color w:val="000000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Отдел учета и отчетност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в день </w:t>
              <w:br/>
              <w:t>поступления</w:t>
              <w:br/>
              <w:t>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Отдел учета и отчетност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истечении отчетного года</w:t>
            </w:r>
          </w:p>
        </w:tc>
      </w:tr>
      <w:tr>
        <w:trPr/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вентарная карточка учета нефинансовых активов (ф. 0504031)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1</w:t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Старший бухгалтер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Старший бухгалтер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По мере поступления и выбытия нефинансовых активов, изменения стоимости объект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 xml:space="preserve">Начальник ОУ и О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Старший бухгалтер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color w:val="000000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в течение дн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в день составлени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color w:val="000000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Отдел учета и отчетност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в день </w:t>
              <w:br/>
              <w:t>поступления</w:t>
              <w:br/>
              <w:t>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Отдел учета и отчетност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истечении отчетного года</w:t>
            </w:r>
          </w:p>
        </w:tc>
      </w:tr>
      <w:tr>
        <w:trPr/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вентарная карточка группового учета нефинансовых активов (ф. 0504032)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1</w:t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Старший бухгалтер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Старший бухгалтер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Style w:val="Fill"/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</w:rPr>
            </w:pPr>
            <w:r>
              <w:rPr>
                <w:rFonts w:cs="Times New Roman" w:ascii="Times New Roman" w:hAnsi="Times New Roman"/>
              </w:rPr>
              <w:t>для учета группы однородных объектов основных средств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 xml:space="preserve">Начальник ОУ и О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Старший бухгалтер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color w:val="000000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в течение дн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в день составлени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color w:val="000000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Отдел учета и отчетност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в день </w:t>
              <w:br/>
              <w:t>поступления</w:t>
              <w:br/>
              <w:t>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Отдел учета и отчетност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истечении отчетного года</w:t>
            </w:r>
          </w:p>
        </w:tc>
      </w:tr>
      <w:tr>
        <w:trPr/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ь инвентарных карточек по учету нефинансовых активов (ф. 0504033)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1</w:t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Старший бухгалтер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Старший бухгалтер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Style w:val="Fill"/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</w:rPr>
            </w:pPr>
            <w:r>
              <w:rPr>
                <w:rFonts w:cs="Times New Roman" w:ascii="Times New Roman" w:hAnsi="Times New Roman"/>
              </w:rPr>
              <w:t>для учета объектов основных средств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 xml:space="preserve">Начальник ОУ и О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Старший бухгалтер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В конце отчетного период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До 20 январе после отчетного период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color w:val="000000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Отдел учета и отчетност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 xml:space="preserve">В электронном виде, в конце года на бумажном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Отдел учета и отчетност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истечении отчетного года</w:t>
            </w:r>
          </w:p>
        </w:tc>
      </w:tr>
      <w:tr>
        <w:trPr/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вентарный список нефинансовых (ф.0504034)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1</w:t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Старший бухгалтер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Старший бухгалтер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Style w:val="Fill"/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</w:rPr>
            </w:pPr>
            <w:r>
              <w:rPr>
                <w:rFonts w:cs="Times New Roman" w:ascii="Times New Roman" w:hAnsi="Times New Roman"/>
              </w:rPr>
              <w:t>для учета  основных средств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 xml:space="preserve">Начальник ОУ и О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Старший бухгалтер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В конце отчетного период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До 20 январе после отчетного период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color w:val="000000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Отдел учета и отчетност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 xml:space="preserve">В электронном виде, в конце года на бумажном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Отдел учета и отчетност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истечении отчетного года</w:t>
            </w:r>
          </w:p>
        </w:tc>
      </w:tr>
      <w:tr>
        <w:trPr/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ротная ведомость по нефинансовым активам (ф.0504035)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1</w:t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Старший бухгалтер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Старший бухгалтер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Style w:val="Fill"/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</w:rPr>
            </w:pPr>
            <w:r>
              <w:rPr>
                <w:rFonts w:cs="Times New Roman" w:ascii="Times New Roman" w:hAnsi="Times New Roman"/>
              </w:rPr>
              <w:t>для учета  основных средств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 xml:space="preserve">Начальник ОУ и О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Старший бухгалтер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В конце отчетного период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До 20 январе после отчетного период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color w:val="000000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Отдел учета и отчетност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 xml:space="preserve">В электронном виде, в конце года на бумажном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Отдел учета и отчетност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</w:rPr>
              <w:t>По истечении отчетного года</w:t>
            </w:r>
          </w:p>
        </w:tc>
      </w:tr>
      <w:tr>
        <w:trPr/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</w:rPr>
              <w:t>Карточка количественно-суммового учета материальных ценностей (ф.0504041)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1</w:t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Старший бухгалтер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Старший бухгалтер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Для учета материальных ценностей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Начальник ОУ и О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Старший бухгалтер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В конце отчетного период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До 20 январе после отчетного период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Старший бухгалтер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В электронном виде, в конце года на бумажном носителе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Отдел учета и отчетност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истечении отчетного года</w:t>
            </w:r>
          </w:p>
        </w:tc>
      </w:tr>
      <w:tr>
        <w:trPr/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ига учета бланков строгой отчетности (ф.0504045)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1</w:t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Старший бухгалтер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Старший бухгалтер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Для учета БСО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Начальник ОУ и О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Старший бухгалтер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color w:val="000000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в течение дн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в день составлени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color w:val="000000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Отдел учета и отчетност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в день </w:t>
              <w:br/>
              <w:t>поступления</w:t>
              <w:br/>
              <w:t>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Отдел учета и отчетност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истечении отчетного года</w:t>
            </w:r>
          </w:p>
        </w:tc>
      </w:tr>
      <w:tr>
        <w:trPr/>
        <w:tc>
          <w:tcPr>
            <w:tcW w:w="15399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ДОКУМЕНТЫ ПРОЧИЕ</w:t>
            </w:r>
          </w:p>
        </w:tc>
      </w:tr>
      <w:tr>
        <w:trPr/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</w:rPr>
              <w:t>Карточка учета средств и расчетов (ф.0504051)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1</w:t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Старший бухгалтер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Старший бухгалтер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Для учета материальных ценностей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Начальник ОУ и О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Старший бухгалтер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В конце отчетного период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До 20 январе после отчетного период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Старший бухгалтер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В электронном виде, в конце года на бумажном носителе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Отдел учета и отчетност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истечении отчетного года</w:t>
            </w:r>
          </w:p>
        </w:tc>
      </w:tr>
      <w:tr>
        <w:trPr/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графная карточка (ф.0504054)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1</w:t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Старший бухгалтер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Старший бухгалтер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Для учета материальных ценностей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Начальник ОУ и О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Старший бухгалтер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В конце отчетного период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До 20 январе после отчетного период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Старший бухгалтер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В электронном виде, в конце года на бумажном носителе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Отдел учета и отчетност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истечении отчетного года</w:t>
            </w:r>
          </w:p>
        </w:tc>
      </w:tr>
      <w:tr>
        <w:trPr/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чка учета лимитов бюджетных обязательств (бюджетных ассигнований) (ф.0504062)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1</w:t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Старший бухгалтер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Старший бухгалтер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Для учета материальных ценностей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Начальник ОУ и О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Старший бухгалтер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В конце отчетного период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До 20 январе после отчетного период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Старший бухгалтер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В электронном виде, в конце года на бумажном носителе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Отдел учета и отчетност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истечении отчетного года</w:t>
            </w:r>
          </w:p>
        </w:tc>
      </w:tr>
      <w:tr>
        <w:trPr/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чка учета расчетных документов, ожидающих исполнения (ф.0504063)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1</w:t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Старший бухгалтер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Старший бухгалтер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Для учета материальных ценностей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Начальник ОУ и О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Старший бухгалтер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В конце отчетного период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До 20 январе после отчетного период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Старший бухгалтер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В электронном виде, в конце года на бумажном носителе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Отдел учета и отчетност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истечении отчетного года</w:t>
            </w:r>
          </w:p>
        </w:tc>
      </w:tr>
      <w:tr>
        <w:trPr/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рнал регистрации обязательств (ф.0504064)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1</w:t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Старший бухгалтер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Старший бухгалтер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Для учета материальных ценностей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Начальник ОУ и О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Старший бухгалтер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ежемесячно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До 5–го числа после отчетного период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Старший бухгалтер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В электронном виде, в конце года на бумажном носителе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Отдел учета и отчетност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истечении отчетного года</w:t>
            </w:r>
          </w:p>
        </w:tc>
      </w:tr>
      <w:tr>
        <w:trPr/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рналы операций (ф.0504071)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1</w:t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Старший бухгалтер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Старший бухгалтер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Начальник ОУ и О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Старший бухгалтер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В конце отчетного период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До 20 январе после отчетного период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Старший бухгалтер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на бумажном носителе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Отдел учета и отчетност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истечении отчетного года</w:t>
            </w:r>
          </w:p>
        </w:tc>
      </w:tr>
      <w:tr>
        <w:trPr/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ая книга (ф.0504072) 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1</w:t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Старший бухгалтер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Старший бухгалтер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Начальник ОУ и О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Старший бухгалтер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В конце отчетного период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До 20 январе после отчетного период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Старший бухгалтер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на бумажном носителе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Отдел учета и отчетност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истечении отчетного года</w:t>
            </w:r>
          </w:p>
        </w:tc>
      </w:tr>
      <w:tr>
        <w:trPr/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вентаризационная опись остатков на счетах учета денежных средств (ф.0504082)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2</w:t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Председатель комиссии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Инвентаризационная комиссия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По мере проведения инвентаризаци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Старший бухгалтер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Председатель комисси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По окончании инвентаризации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В течении 3 дней после инвентаризации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Старший бухгалтер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В течении 5 дней после приняти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учета и отчетност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истечении отчетного года</w:t>
            </w:r>
          </w:p>
        </w:tc>
      </w:tr>
      <w:tr>
        <w:trPr/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вентаризационная опись задолженности по кредитам, займам (ссудам) (ф.0504083)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2</w:t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Председатель комиссии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Инвентаризационная комиссия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По мере проведения инвентаризаци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Старший бухгалтер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Председатель комисси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По окончании инвентаризации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В течении 3 дней после инвентаризации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Старший бухгалтер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В течении 5 дней после приняти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учета и отчетност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истечении отчетного года</w:t>
            </w:r>
          </w:p>
        </w:tc>
      </w:tr>
      <w:tr>
        <w:trPr/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вентаризационная опись (сличительная ведомость) бланков строгой отчетности и денежных документов (ф.0504086)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2</w:t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Председатель комиссии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Инвентаризационная комиссия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По мере проведения инвентаризаци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Старший бухгалтер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Председатель комисси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По окончании инвентаризации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В течении 3 дней после инвентаризации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Старший бухгалтер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В течении 5 дней после приняти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учета и отчетност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истечении отчетного года</w:t>
            </w:r>
          </w:p>
        </w:tc>
      </w:tr>
      <w:tr>
        <w:trPr/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вентаризационная опись (сличительная ведомость) по объектам нефинансовых активов (ф.0504087)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2</w:t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Председатель комиссии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Инвентаризационная комиссия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По мере проведения инвентаризаци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Старший бухгалтер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Председатель комисси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По окончании инвентаризации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В течении 3 дней после инвентаризации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Старший бухгалтер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В течении 5 дней после приняти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учета и отчетност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истечении отчетного года</w:t>
            </w:r>
          </w:p>
        </w:tc>
      </w:tr>
      <w:tr>
        <w:trPr/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вентаризационная опись наличных денежных средств (ф.0504088)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2</w:t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Председатель комиссии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Инвентаризационная комиссия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По мере проведения инвентаризаци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Старший бухгалтер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Председатель комисси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По окончании инвентаризации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В течении 3 дней после инвентаризации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Старший бухгалтер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В течении 5 дней после приняти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учета и отчетност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истечении отчетного года</w:t>
            </w:r>
          </w:p>
        </w:tc>
      </w:tr>
      <w:tr>
        <w:trPr/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вентаризационная опись расчетов с покупателям, поставщиками и прочими дебиторами и кредиторами (ф.0504089)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2</w:t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Председатель комиссии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Инвентаризационная комиссия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По мере проведения инвентаризаци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Старший бухгалтер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Председатель комисси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По окончании инвентаризации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В течении 3 дней после инвентаризации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Старший бухгалтер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В течении 5 дней после приняти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учета и отчетност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истечении отчетного года</w:t>
            </w:r>
          </w:p>
        </w:tc>
      </w:tr>
      <w:tr>
        <w:trPr/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вентаризационная опись расчетов по поступлениям (ф.0504091)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2</w:t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Председатель комиссии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Инвентаризационная комиссия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По мере проведения инвентаризаци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Старший бухгалтер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Председатель комисси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По окончании инвентаризации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В течении 3 дней после инвентаризации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Старший бухгалтер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В течении 5 дней после приняти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учета и отчетност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истечении отчетного года</w:t>
            </w:r>
          </w:p>
        </w:tc>
      </w:tr>
      <w:tr>
        <w:trPr/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ость расхождений по результатам инвентаризации (ф.0504092)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2</w:t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Председатель комиссии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Инвентаризационная комиссия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По мере проведения инвентаризаци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Старший бухгалтер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Председатель комисси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По окончании инвентаризации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В течении 3 дней после инвентаризации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Старший бухгалтер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В течении 5 дней после приняти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учета и отчетност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истечении отчетного года</w:t>
            </w:r>
          </w:p>
        </w:tc>
      </w:tr>
      <w:tr>
        <w:trPr/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вещение (ф.0504805)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2</w:t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Начальник ОУ и О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Начальник ОУ и О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По мере выполнения операци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Начальник ОУ и О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Начальник ОУ и О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В момент совершения операции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момент совершения операции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Начальник ОУ и О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В течении 2 дней после приняти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учета и отчетност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истечении отчетного года</w:t>
            </w:r>
          </w:p>
        </w:tc>
      </w:tr>
      <w:tr>
        <w:trPr/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домление по расчетам между бюджетами (ф.0504817)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2</w:t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Начальник ОУ и О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Начальник ОУ и О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По мере выполнения операци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Начальник ОУ и О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Начальник ОУ и О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В момент совершения операции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момент совершения операции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Начальник ОУ и О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В течении 2 дней после приняти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учета и отчетност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истечении отчетного года</w:t>
            </w:r>
          </w:p>
        </w:tc>
      </w:tr>
      <w:tr>
        <w:trPr/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ведомление о лимитах бюджетных обязательств (бюджетных ассигнованиях) (ф.0504822) 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2</w:t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Начальник ОУ и О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Начальник ОУ и О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По мере выполнения операци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Начальник ОУ и О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Начальник ОУ и О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В момент совершения операции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момент совершения операции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Начальник ОУ и О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В течении 2 дней после приняти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учета и отчетност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истечении отчетного года</w:t>
            </w:r>
          </w:p>
        </w:tc>
      </w:tr>
      <w:tr>
        <w:trPr/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хгалтерская справка (ф.0504833)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1</w:t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Начальник ОУ и О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Начальник ОУ и О, старший бухгалтер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По мере выполнения операци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Начальник ОУ и О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 xml:space="preserve">Начальник ОУ и О, старший бухгалтер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В момент совершения операции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момент совершения операции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Начальник ОУ и О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В течении 2 дней после приняти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учета и отчетност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истечении отчетного года</w:t>
            </w:r>
          </w:p>
        </w:tc>
      </w:tr>
      <w:tr>
        <w:trPr/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 о результатах инвентаризации(ф.0504835)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2</w:t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Председатель комиссии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Инвентаризационная комиссия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По мере проведения инвентаризаци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Старший бухгалтер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Председатель комисси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По окончании инвентаризации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В течении 3 дней после инвентаризации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Старший бухгалтер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В течении 5 дней после приняти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учета и отчетност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истечении отчетного года</w:t>
            </w:r>
          </w:p>
        </w:tc>
      </w:tr>
      <w:tr>
        <w:trPr/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веренность (ф.0315001)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1</w:t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Старший бухгалтер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Старший бухгалтер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Для получения ТМЦ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Начальник ОУ и О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Старший бухгалтер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Style w:val="Fill"/>
                <w:rFonts w:ascii="Times New Roman" w:hAnsi="Times New Roman" w:cs="Times New Roman"/>
                <w:color w:val="000000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После получения ТМЦ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После получения ТМЦ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color w:val="000000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Отдел учета и отчетност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в день </w:t>
              <w:br/>
              <w:t>поступления</w:t>
              <w:br/>
              <w:t>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Отдел учета и отчетност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истечении отчетного года</w:t>
            </w:r>
          </w:p>
        </w:tc>
      </w:tr>
      <w:tr>
        <w:trPr/>
        <w:tc>
          <w:tcPr>
            <w:tcW w:w="17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учета и отчетности                                                                                                                          Е.В. Мулява</w:t>
      </w:r>
    </w:p>
    <w:sectPr>
      <w:type w:val="continuous"/>
      <w:pgSz w:orient="landscape" w:w="16838" w:h="11906"/>
      <w:pgMar w:left="1134" w:right="1134" w:gutter="0" w:header="709" w:top="1701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ill">
    <w:name w:val="fill"/>
    <w:qFormat/>
    <w:rPr>
      <w:b/>
      <w:bCs/>
      <w:i/>
      <w:iCs/>
      <w:color w:val="FF0000"/>
    </w:rPr>
  </w:style>
  <w:style w:type="character" w:styleId="Style15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6">
    <w:name w:val="Ниж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0"/>
      <w:szCs w:val="20"/>
    </w:rPr>
  </w:style>
  <w:style w:type="paragraph" w:styleId="Style19">
    <w:name w:val="Таблицы (моноширинный)"/>
    <w:basedOn w:val="Normal"/>
    <w:next w:val="Normal"/>
    <w:qFormat/>
    <w:pPr>
      <w:autoSpaceDE w:val="false"/>
    </w:pPr>
    <w:rPr>
      <w:rFonts w:ascii="Courier New" w:hAnsi="Courier New" w:eastAsia="Calibri" w:cs="Courier New"/>
    </w:rPr>
  </w:style>
  <w:style w:type="paragraph" w:styleId="Formattext">
    <w:name w:val="formattex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0T13:14:00Z</dcterms:created>
  <dc:creator>Пользователь</dc:creator>
  <dc:description/>
  <dc:language>en-US</dc:language>
  <cp:lastModifiedBy>Пользователь</cp:lastModifiedBy>
  <cp:lastPrinted>2017-09-12T13:17:00Z</cp:lastPrinted>
  <dcterms:modified xsi:type="dcterms:W3CDTF">2019-12-30T13:14:00Z</dcterms:modified>
  <cp:revision>2</cp:revision>
  <dc:subject/>
  <dc:title/>
</cp:coreProperties>
</file>